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конкурсе «Моя интеллектуальная собствен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 (-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Ф.И.О., дата рождения, клас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 краткая характеристика технического ре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сотовый и домаш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кодом горо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бяза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 участника (-о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Ф.И.О., долж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рабочий, сотовый и домашний  (с кодом горо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бяза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зван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с индекс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с кодом горо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бяза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проживания в гостиниц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 связи с пандемией заявка  и работа могут быть отправле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lang w:val="en-US"/>
          </w:rPr>
          <w:t>gia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</w:rPr>
          <w:t>647@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и дополнительно на </w:t>
      </w:r>
      <w:hyperlink r:id="rId3"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lang w:val="en-US"/>
          </w:rPr>
          <w:t>zposh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до 20 сентября 202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бразовательного учреждения ___________________  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расшифровка подписи         М.П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647@mail.ru" TargetMode="External"/><Relationship Id="rId3" Type="http://schemas.openxmlformats.org/officeDocument/2006/relationships/hyperlink" Target="mailto:zpos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48:00Z</dcterms:created>
  <dc:creator>KSTU_mon1</dc:creator>
  <dc:description/>
  <cp:keywords/>
  <dc:language>en-US</dc:language>
  <cp:lastModifiedBy>artofnoize</cp:lastModifiedBy>
  <dcterms:modified xsi:type="dcterms:W3CDTF">2020-04-20T10:37:00Z</dcterms:modified>
  <cp:revision>4</cp:revision>
  <dc:subject/>
  <dc:title/>
</cp:coreProperties>
</file>